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  <w:t>国家开发银行生源地贷款各县</w:t>
      </w:r>
      <w:r>
        <w:rPr>
          <w:b/>
          <w:bCs/>
          <w:sz w:val="33"/>
          <w:szCs w:val="33"/>
        </w:rPr>
        <w:t>(</w:t>
      </w:r>
      <w:r>
        <w:rPr>
          <w:b/>
          <w:bCs/>
          <w:sz w:val="33"/>
          <w:szCs w:val="33"/>
        </w:rPr>
        <w:t>市区</w:t>
      </w:r>
      <w:r>
        <w:rPr>
          <w:b/>
          <w:bCs/>
          <w:sz w:val="33"/>
          <w:szCs w:val="33"/>
        </w:rPr>
        <w:t>)</w:t>
      </w:r>
      <w:r>
        <w:rPr>
          <w:b/>
          <w:bCs/>
          <w:sz w:val="33"/>
          <w:szCs w:val="33"/>
        </w:rPr>
        <w:t>咨询电话</w:t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4125"/>
        <w:gridCol w:w="2240"/>
      </w:tblGrid>
      <w:tr>
        <w:trPr>
          <w:trHeight w:val="43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县</w:t>
            </w: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(</w:t>
            </w: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市、区</w:t>
            </w: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)</w:t>
            </w:r>
          </w:p>
        </w:tc>
        <w:tc>
          <w:tcPr>
            <w:tcW w:w="41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学生资助管理部门名称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电话号码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肥市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肥市教育局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1-2622684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肥东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肥东县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1-7730037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肥西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肥西县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1-8850433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丰县</w:t>
            </w:r>
          </w:p>
        </w:tc>
        <w:tc>
          <w:tcPr>
            <w:tcW w:w="4125" w:type="dxa"/>
            <w:tcBorders/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丰县学生资助管理中心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1-6677934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瑶海区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瑶海区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1-4494987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庐阳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庐阳区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1-5699987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蜀山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蜀山区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1-5597669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河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河区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1-3357136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开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开区社会发展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1-3679104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新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新区社会事业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1-5318011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站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站区社会事业局教育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1-4227855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淮北市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北市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1-3880717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濉溪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濉溪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1-6086062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相山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相山区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1-3193275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集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集区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1-3091486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烈山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烈山区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1-4087962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亳州市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亳州市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8-5125170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谯城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谯城区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8-5523665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涡阳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涡阳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8-7213863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蒙城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蒙城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8-7623068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利辛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利辛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8-8818053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宿州市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州市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7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3929798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砀山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砀山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7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8021233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萧  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萧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7-5021545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埇桥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埇桥区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7-3902930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灵璧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灵璧县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7-6022248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泗  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泗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7-7029416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蚌埠市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蚌埠市学生资助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2-2051657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蚌山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蚌山区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2-7111580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禹会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禹会区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2-4018347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上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上区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2-2829850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子湖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子湖区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2-3040215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新开发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新开发区社会事业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2-4127388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新城区 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城区社会事业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2-3183585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镇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镇县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2-6015265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河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河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2-2310751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怀远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怀远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2-8027751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阜阳市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阜阳市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8-2197251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发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发区中心学校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8-2215136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颍州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颍州区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8-2266814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颍东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颍东区学生助学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8-2275808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颍泉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颍泉区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8-2261971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界首市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界首市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8-4820033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太和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太和县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8-8650783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泉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泉县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8-6402190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颍上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颍上县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8-4412501-8686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阜南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阜南县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8-6725097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淮南市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南市学生资助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4-6649745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家庵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家庵区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4-2698030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通区</w:t>
            </w:r>
          </w:p>
        </w:tc>
        <w:tc>
          <w:tcPr>
            <w:tcW w:w="4125" w:type="dxa"/>
            <w:tcBorders/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南市大通区教育局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0554-2519387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公山区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八公山区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4-5301058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家集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家集区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4-2151700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毛集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毛集实验区教育局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4-8275293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凤台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凤台县学生资助管理中心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4-8610104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集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集区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4-4985258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滁州市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滁州市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0-3036268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琅琊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琅琊区文教体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0-3011570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谯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谯区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0-3122092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来安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来安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0-5635903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椒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椒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0-5035205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远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定远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0-4025449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凤阳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凤阳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0-6721441-8015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明光市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明光市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0-8153231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长市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长市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0-7331288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六安市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安市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4-3379035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发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事业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4-3631716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安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安区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4-3326352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裕安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裕区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4-3235057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寿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寿县教育局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4-4221064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霍邱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霍邱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4-6098868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舒城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舒城县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4-8621209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寨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寨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4-7051264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霍山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霍山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4-5022920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叶集区 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集试验区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4-6496345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马鞍山市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鞍山市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5-2483670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涂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涂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5-6748020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雨山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雨山区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5-2342948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花山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花山区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5-2491027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家庄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家庄区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5-2810778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巢湖市</w:t>
            </w:r>
          </w:p>
        </w:tc>
        <w:tc>
          <w:tcPr>
            <w:tcW w:w="4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巢湖市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5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2393956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庐江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庐江县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5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7327313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含山县</w:t>
            </w:r>
          </w:p>
        </w:tc>
        <w:tc>
          <w:tcPr>
            <w:tcW w:w="4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5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4332567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居巢区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居巢区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5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2611343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为县</w:t>
            </w:r>
          </w:p>
        </w:tc>
        <w:tc>
          <w:tcPr>
            <w:tcW w:w="4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5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6339792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和县</w:t>
            </w:r>
          </w:p>
        </w:tc>
        <w:tc>
          <w:tcPr>
            <w:tcW w:w="41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和县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5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5312449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发区</w:t>
            </w:r>
          </w:p>
        </w:tc>
        <w:tc>
          <w:tcPr>
            <w:tcW w:w="41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发区财政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5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2363027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芜湖市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芜湖市教育局（民生办）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3-3845941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芜湖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芜湖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3-8791131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陵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陵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3-6839680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繁昌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繁昌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3-7911025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镜湖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镜湖区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3-3859637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鸠江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鸠江区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3-5864867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山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山区社会事业管理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3-3918187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弋江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弋江区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3-4810330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发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芜湖市经济技术开发区社会事业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3-5841746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宣城市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宣城市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3-3033044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宣州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宣州区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3-3029383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郎溪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郎溪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3-7031017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德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德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3-6015018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国市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国市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3-4013269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泾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泾县资助贫困学生办公室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3-5021033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溪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溪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3-8162769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旌德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旌德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3-8602268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铜陵市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陵市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2-2821782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陵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陵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2-8825091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官山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铜官山区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2-2829422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狮子山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狮子山区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2-6862910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发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发区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2-2824006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郊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郊区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2-5814001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池州市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池州市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6-2317824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贵池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贵池区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6-2043184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至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至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6-7016723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台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台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6-6021001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阳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阳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6-5021220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华山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九华山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66-2821156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安庆市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庆市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6-5513313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迎江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迎江区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6-5021958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观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财科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生资助管理中心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6-5572225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宜秀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宜秀区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6-5351466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发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发区教育中心财务科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6-5224749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桐城市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桐城市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6-6121245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怀宁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怀宁县学生资助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6-4611697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枞阳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枞阳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6-2826325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潜山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潜山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6-8937869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松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松县学生资助管理办公室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6-7811951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望江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望江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6-7186556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太湖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太湖县学生资助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6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4168960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岳西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岳西县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6-2181611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黄山市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山市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9-2543583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屯溪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9-2319247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歙县</w:t>
            </w:r>
          </w:p>
        </w:tc>
        <w:tc>
          <w:tcPr>
            <w:tcW w:w="4125" w:type="dxa"/>
            <w:tcBorders/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歙县学生资助管理中心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9-6519522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徽州区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徽州区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9-3515100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祁门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祁门县教育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9-4527361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山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山区学生资助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9-8531031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黟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黟县学生资助管理中心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9-5526106</w:t>
            </w:r>
          </w:p>
        </w:tc>
      </w:tr>
      <w:tr>
        <w:trPr>
          <w:trHeight w:val="439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休宁县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休宁县教育局学生资助办公室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59-75127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2:35:00Z</dcterms:created>
  <dc:creator>huli</dc:creator>
  <dc:description/>
  <cp:keywords/>
  <dc:language>en-US</dc:language>
  <cp:lastModifiedBy>huli</cp:lastModifiedBy>
  <dcterms:modified xsi:type="dcterms:W3CDTF">2009-06-18T02:35:00Z</dcterms:modified>
  <cp:revision>2</cp:revision>
  <dc:subject/>
  <dc:title/>
</cp:coreProperties>
</file>